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0"/>
        </w:rPr>
      </w:pPr>
      <w:r>
        <w:rPr>
          <w:sz w:val="20"/>
        </w:rPr>
        <w:t>Umowa zlecenia nr 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Zawarta w dniu </w:t>
      </w:r>
      <w:r>
        <w:rPr>
          <w:rFonts w:cs="Times New Roman" w:ascii="Times New Roman" w:hAnsi="Times New Roman"/>
          <w:b/>
          <w:bCs/>
          <w:sz w:val="20"/>
          <w:szCs w:val="20"/>
        </w:rPr>
        <w:t>……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</w:rPr>
        <w:t xml:space="preserve"> w Rzeszowie, pomiędzy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espołem Szkół Energetycznych 35-021 Rzeszów ul. W. Pola 1</w:t>
      </w:r>
      <w:r>
        <w:rPr>
          <w:rFonts w:cs="Times New Roman" w:ascii="Times New Roman" w:hAnsi="Times New Roman"/>
          <w:sz w:val="20"/>
          <w:szCs w:val="20"/>
        </w:rPr>
        <w:t xml:space="preserve">, reprezentowanym przez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bigniewa Zagrodnika  - p.o. Dyrektora Zespołu Energetycznych w Rzesz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wanym dalej </w:t>
      </w:r>
      <w:r>
        <w:rPr>
          <w:rFonts w:cs="Times New Roman" w:ascii="Times New Roman" w:hAnsi="Times New Roman"/>
          <w:b/>
          <w:sz w:val="20"/>
          <w:szCs w:val="20"/>
        </w:rPr>
        <w:t>„Zleceniodawcą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b/>
          <w:i/>
          <w:sz w:val="20"/>
          <w:szCs w:val="20"/>
        </w:rPr>
        <w:t>…………,</w:t>
      </w:r>
      <w:r>
        <w:rPr>
          <w:rFonts w:cs="Times New Roman" w:ascii="Times New Roman" w:hAnsi="Times New Roman"/>
          <w:sz w:val="20"/>
          <w:szCs w:val="20"/>
        </w:rPr>
        <w:t xml:space="preserve">  zwanym  dalej </w:t>
      </w:r>
      <w:r>
        <w:rPr>
          <w:rFonts w:cs="Times New Roman" w:ascii="Times New Roman" w:hAnsi="Times New Roman"/>
          <w:b/>
          <w:sz w:val="20"/>
          <w:szCs w:val="20"/>
        </w:rPr>
        <w:t>„Zleceniobiorcą”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 treści następującej: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1</w:t>
      </w:r>
    </w:p>
    <w:p>
      <w:pPr>
        <w:pStyle w:val="Default"/>
        <w:spacing w:lineRule="auto" w:line="360"/>
        <w:jc w:val="both"/>
        <w:rPr/>
      </w:pPr>
      <w:r>
        <w:rPr>
          <w:sz w:val="18"/>
          <w:szCs w:val="18"/>
        </w:rPr>
        <w:t>1.Na podstawie niniejszej Umowy  Zleceniodawca zleca a Zleceniobiorca przyjmuje do wykonania czynności polegające na zorganizowaniu i przeprowadzenia szkolenia z języka angielskiego w wymiarze 20 godzin lekcyjnych dla grupy 20 uczniów w ramach projektu pn. „Młody świadomy obywatel Europy” finansowanego ze środków Europejskiego Funduszu Społecznego zgodnie ze złożoną ofertą w dniu ……….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kapitzlist"/>
        <w:spacing w:lineRule="auto" w:line="360"/>
        <w:ind w:left="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 Zleceniobiorca oświadcza, że dysponuje wiedzą, doświadczeniem oraz uprawnieniami niezbędnymi do należytego wykonania powierzonych mu na mocy niniejszej Umowy obowiązków i zobowiązuje się wykonać  je ze szczególną starannością z uwzględnieniem obowiązujących przepisów prawa, standardów i  reguł wykonywania prac objętych Zleceniem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3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tytułu wykonywania Zlecenia Zleceniobiorca otrzyma wynagrodzenie zgodne w wysokości ………… za każdą godzinę lekcyjną pracy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nagrodzenie będzie płatne na podstawie wystawionego przez Zleceniobiorcę rachunku oraz rozliczenia godzin, zaakceptowanego przez Zleceniodawcę, w miarę  posiadania przez Zleceniodawcę środków finansowych przeznaczonych na realizację projektu określonego w § 1 ust.1. W przypadku braku środków finansowych Zleceniobiorca nie będzie dochodził z tego powodu swoich praw. 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płata wynagrodzenia nastąpi przelewem na konto bankowe wskazane przez  Zleceniobiorcę w rachunku.</w:t>
      </w:r>
    </w:p>
    <w:p>
      <w:pPr>
        <w:pStyle w:val="Normal"/>
        <w:numPr>
          <w:ilvl w:val="0"/>
          <w:numId w:val="2"/>
        </w:numPr>
        <w:spacing w:lineRule="auto" w:line="360" w:before="0" w:after="20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18"/>
          <w:szCs w:val="18"/>
        </w:rPr>
        <w:t>Wynagrodzenie będzie płatne przelewem w ciągu 14 dni od daty złożenia rachunku na wskazany przez Zleceniobiorcę rachunek bankowy, po pomniejszeniu o należne zaliczki i inne obciążenia, zgodne z właściwymi przepisami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5. Wynagrodzenie współfinansowane jest ze środków Unii Europejskiej w ramach Europejskiego Funduszu Społecznego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4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Zleceniobiorca wyraża zgodę na przetwarzanie danych osobowych dla celów realizacji niniejszej umowy oraz projektu określonego w § 1 ust.1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§ 5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 W sprawach nie uregulowanych niniejszą umową mają zastosowanie przepisy Kodeksu Cywilneg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18"/>
          <w:szCs w:val="18"/>
        </w:rPr>
        <w:t>2. Wszelkie zmiany i uzupełnienia do niniejszej Umowy dokonywane będą w formie pisemnej pod rygorem nieważności.</w:t>
      </w:r>
    </w:p>
    <w:p>
      <w:pPr>
        <w:pStyle w:val="Normal"/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 Umowę sporządzono w dwóch jednobrzmiących egzemplarzach, po jednym dla każdej ze stron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……………………………………… 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…………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</w:t>
      </w:r>
      <w:r>
        <w:rPr>
          <w:rFonts w:cs="Times New Roman" w:ascii="Times New Roman" w:hAnsi="Times New Roman"/>
          <w:sz w:val="18"/>
          <w:szCs w:val="18"/>
        </w:rPr>
        <w:t xml:space="preserve">Zleceniodawca                                                                            </w:t>
        <w:tab/>
        <w:tab/>
        <w:t xml:space="preserve">         </w:t>
        <w:tab/>
        <w:t xml:space="preserve">  </w:t>
        <w:tab/>
        <w:t xml:space="preserve">Zleceniobiorca              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20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posOffset>29845</wp:posOffset>
              </wp:positionH>
              <wp:positionV relativeFrom="paragraph">
                <wp:posOffset>33655</wp:posOffset>
              </wp:positionV>
              <wp:extent cx="6685915" cy="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2.35pt;margin-top:2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4536"/>
        <w:tab w:val="clear" w:pos="9072"/>
      </w:tabs>
      <w:jc w:val="center"/>
      <w:rPr>
        <w:b/>
        <w:b/>
        <w:sz w:val="20"/>
      </w:rPr>
    </w:pPr>
    <w:r>
      <w:rPr>
        <w:b/>
        <w:sz w:val="20"/>
      </w:rPr>
      <w:t>Projekt finansowany ze środków Europejskiego Funduszu Społecznego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sz w:val="20"/>
      </w:rPr>
      <w:t>realizowany przez Zespół Szkół Energetycznych im. gen. Wł. Sikorskiego w Rzeszowie</w:t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b/>
        <w:i/>
      </w:rPr>
      <w:t>www.energetyk.ires.pl</w:t>
    </w:r>
    <w:r>
      <w:rPr/>
      <w:tab/>
    </w:r>
  </w:p>
  <w:p>
    <w:pPr>
      <w:pStyle w:val="Footer"/>
      <w:tabs>
        <w:tab w:val="clear" w:pos="4536"/>
        <w:tab w:val="clear" w:pos="9072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center"/>
      <w:rPr>
        <w:rFonts w:ascii="Times New Roman" w:hAnsi="Times New Roman"/>
        <w:sz w:val="20"/>
        <w:lang w:val="en-US" w:eastAsia="en-US"/>
      </w:rPr>
    </w:pPr>
    <w:r>
      <w:rPr>
        <w:rFonts w:ascii="Times New Roman" w:hAnsi="Times New Roman"/>
        <w:sz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3020</wp:posOffset>
              </wp:positionH>
              <wp:positionV relativeFrom="paragraph">
                <wp:posOffset>-238760</wp:posOffset>
              </wp:positionV>
              <wp:extent cx="215265" cy="434975"/>
              <wp:effectExtent l="635" t="0" r="0" b="63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15280" cy="434880"/>
                        <a:chOff x="0" y="0"/>
                        <a:chExt cx="215280" cy="434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15280" cy="434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685">
                              <a:moveTo>
                                <a:pt x="339" y="0"/>
                              </a:moveTo>
                              <a:lnTo>
                                <a:pt x="0" y="110"/>
                              </a:lnTo>
                              <a:lnTo>
                                <a:pt x="0" y="627"/>
                              </a:lnTo>
                              <a:lnTo>
                                <a:pt x="339" y="685"/>
                              </a:lnTo>
                              <a:lnTo>
                                <a:pt x="339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76320"/>
                          <a:ext cx="215280" cy="28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6pt;margin-top:-18.8pt;width:16.95pt;height:34.25pt" coordorigin="-52,-376" coordsize="339,685">
              <v:shape id="shape_0" coordsize="339,685" path="m339,0l0,110l0,627l339,685l339,0xe" fillcolor="#244aa4" stroked="f" o:allowincell="f" style="position:absolute;left:-52;top:-376;width:338;height:684;mso-wrap-style:none;v-text-anchor:middle">
                <v:fill o:detectmouseclick="t" type="solid" color2="#dbb55b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2;top:-256;width:338;height:4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83590</wp:posOffset>
              </wp:positionH>
              <wp:positionV relativeFrom="paragraph">
                <wp:posOffset>-266700</wp:posOffset>
              </wp:positionV>
              <wp:extent cx="860425" cy="3422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0400" cy="342360"/>
                        <a:chOff x="0" y="0"/>
                        <a:chExt cx="860400" cy="34236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20" y="266760"/>
                          <a:ext cx="859680" cy="7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26040" cy="23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1.7pt;margin-top:-21pt;width:67.8pt;height:26.95pt" coordorigin="1234,-420" coordsize="1356,539">
              <v:shape id="shape_0" stroked="f" o:allowincell="f" style="position:absolute;left:1235;top:0;width:1353;height:118;mso-wrap-style:none;v-text-anchor:middle;mso-position-horizont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1234;top:-420;width:985;height:375;mso-wrap-style:none;v-text-anchor:middle;mso-position-horizont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  <w:drawing>
        <wp:anchor behindDoc="1" distT="0" distB="0" distL="0" distR="0" simplePos="0" locked="0" layoutInCell="0" allowOverlap="1" relativeHeight="7">
          <wp:simplePos x="0" y="0"/>
          <wp:positionH relativeFrom="page">
            <wp:posOffset>1875790</wp:posOffset>
          </wp:positionH>
          <wp:positionV relativeFrom="paragraph">
            <wp:posOffset>-459105</wp:posOffset>
          </wp:positionV>
          <wp:extent cx="1964055" cy="771525"/>
          <wp:effectExtent l="0" t="0" r="0" b="0"/>
          <wp:wrapNone/>
          <wp:docPr id="3" name="image5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.png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96405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4069080</wp:posOffset>
          </wp:positionH>
          <wp:positionV relativeFrom="paragraph">
            <wp:posOffset>-269240</wp:posOffset>
          </wp:positionV>
          <wp:extent cx="1280160" cy="437515"/>
          <wp:effectExtent l="0" t="0" r="0" b="0"/>
          <wp:wrapNone/>
          <wp:docPr id="4" name="image6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.png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14" t="-41" r="-1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1">
          <wp:simplePos x="0" y="0"/>
          <wp:positionH relativeFrom="page">
            <wp:posOffset>5608955</wp:posOffset>
          </wp:positionH>
          <wp:positionV relativeFrom="paragraph">
            <wp:posOffset>-132715</wp:posOffset>
          </wp:positionV>
          <wp:extent cx="1025525" cy="207010"/>
          <wp:effectExtent l="0" t="0" r="0" b="0"/>
          <wp:wrapNone/>
          <wp:docPr id="5" name="image1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1.png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7" t="-86" r="-17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20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page">
                <wp:posOffset>6734810</wp:posOffset>
              </wp:positionH>
              <wp:positionV relativeFrom="paragraph">
                <wp:posOffset>-238760</wp:posOffset>
              </wp:positionV>
              <wp:extent cx="497205" cy="33147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97160" cy="331560"/>
                        <a:chOff x="0" y="0"/>
                        <a:chExt cx="497160" cy="331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497160" cy="331560"/>
                        </a:xfrm>
                        <a:prstGeom prst="rect">
                          <a:avLst/>
                        </a:prstGeom>
                        <a:solidFill>
                          <a:srgbClr val="244aa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120" y="3996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137160" y="54720"/>
                          <a:ext cx="74160" cy="7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12240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1"/>
                        <a:stretch/>
                      </pic:blipFill>
                      <pic:spPr>
                        <a:xfrm>
                          <a:off x="13716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231120" y="257040"/>
                          <a:ext cx="3492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285840" y="20304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339840" y="148680"/>
                          <a:ext cx="34200" cy="33120"/>
                        </a:xfrm>
                        <a:prstGeom prst="pie">
                          <a:avLst/>
                        </a:prstGeom>
                        <a:solidFill>
                          <a:srgbClr val="fff2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85840" y="54720"/>
                          <a:ext cx="74160" cy="72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30.3pt;margin-top:-18.8pt;width:39.15pt;height:26.1pt" coordorigin="10606,-376" coordsize="783,522">
              <v:rect id="shape_0" fillcolor="#244aa4" stroked="f" o:allowincell="f" style="position:absolute;left:10606;top:-376;width:782;height:521;mso-wrap-style:none;v-text-anchor:middle;mso-position-horizontal-relative:page">
                <v:fill o:detectmouseclick="t" type="solid" color2="#dbb55b"/>
                <v:stroke color="#3465a4" joinstyle="round" endcap="flat"/>
                <w10:wrap type="none"/>
              </v:rect>
              <v:rect id="shape_0" coordorigin="11168,4294966437" coordsize="55,52" path="l11168,-839l11184,-827l11178,-807l11195,-819l11207,-819l11205,-827l11222,-839xl11195,-819l11211,-807l11207,-819xl11188,-839l11201,-839l11195,-859xe" fillcolor="#fff200" stroked="f" o:allowincell="f" style="position:absolute;left:10970;top:-313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290;width:116;height:114;mso-wrap-style:none;v-text-anchor:middle;mso-position-horizontal-relative:page" type="_x0000_t75">
                <v:imagedata r:id="rId14" o:detectmouseclick="t"/>
                <v:stroke color="#3465a4" joinstyle="round" endcap="flat"/>
                <w10:wrap type="none"/>
              </v:shape>
              <v:rect id="shape_0" coordorigin="10997,4294966608" coordsize="54,52" path="l11017,-668l10997,-668l11013,-656l11007,-636l11024,-648l11036,-648l11034,-656l11050,-668l11017,-668l11030,-668l11024,-688xl11024,-648l11040,-636l11036,-648xe" fillcolor="#fff200" stroked="f" o:allowincell="f" style="position:absolute;left:10799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0822;top:-56;width:116;height:113;mso-wrap-style:none;v-text-anchor:middle;mso-position-horizontal-relative:page" type="_x0000_t75">
                <v:imagedata r:id="rId15" o:detectmouseclick="t"/>
                <v:stroke color="#3465a4" joinstyle="round" endcap="flat"/>
                <w10:wrap type="none"/>
              </v:shape>
              <v:rect id="shape_0" coordorigin="11168,4294966779" coordsize="55,52" path="l11168,-497l11184,-485l11178,-465l11195,-477l11207,-477l11205,-485l11222,-497xl11195,-477l11211,-465l11207,-477xl11188,-497l11201,-497l11195,-517xe" fillcolor="#fff200" stroked="f" o:allowincell="f" style="position:absolute;left:10970;top:29;width:54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56;width:116;height:113;mso-wrap-style:none;v-text-anchor:middle;mso-position-horizontal-relative:page" type="_x0000_t75">
                <v:imagedata r:id="rId16" o:detectmouseclick="t"/>
                <v:stroke color="#3465a4" joinstyle="round" endcap="flat"/>
                <w10:wrap type="none"/>
              </v:shape>
              <v:rect id="shape_0" coordorigin="11338,4294966608" coordsize="54,52" path="l11338,-668l11355,-656l11349,-637l11365,-649l11378,-649l11376,-656l11392,-668xl11365,-649l11382,-637l11378,-649xl11359,-668l11372,-668l11365,-688xe" fillcolor="#fff200" stroked="f" o:allowincell="f" style="position:absolute;left:11141;top:-142;width:53;height:51;mso-wrap-style:none;v-text-anchor:middle;mso-position-horizontal-relative:page">
                <v:fill o:detectmouseclick="t" type="solid" color2="#000dff"/>
                <v:stroke color="#3465a4" joinstyle="round" endcap="flat"/>
                <w10:wrap type="none"/>
              </v:rect>
              <v:shape id="shape_0" stroked="f" o:allowincell="f" style="position:absolute;left:11056;top:-290;width:116;height:113;mso-wrap-style:none;v-text-anchor:middle;mso-position-horizontal-relative:page" type="_x0000_t75">
                <v:imagedata r:id="rId17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26390</wp:posOffset>
              </wp:positionH>
              <wp:positionV relativeFrom="paragraph">
                <wp:posOffset>141605</wp:posOffset>
              </wp:positionV>
              <wp:extent cx="6318250" cy="1270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31836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5.7pt;margin-top:11.15pt;width:497.45pt;height:0.1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2">
    <w:name w:val="WW8Num14z2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cs="Calibri"/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sz w:val="24"/>
    </w:rPr>
  </w:style>
  <w:style w:type="character" w:styleId="Tekstpodstawowy3Znak">
    <w:name w:val="Tekst podstawowy 3 Znak"/>
    <w:qFormat/>
    <w:rPr>
      <w:rFonts w:ascii="Book Antiqua" w:hAnsi="Book Antiqua" w:cs="Book Antiqua"/>
      <w:sz w:val="24"/>
      <w:lang w:val="en-US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Book Antiqua" w:hAnsi="Book Antiqua" w:cs="Times New Roman"/>
      <w:sz w:val="24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13:34:00Z</dcterms:created>
  <dc:creator>a</dc:creator>
  <dc:description/>
  <cp:keywords/>
  <dc:language>en-US</dc:language>
  <cp:lastModifiedBy>Zbigniew Zagrodnik</cp:lastModifiedBy>
  <cp:lastPrinted>2019-11-05T13:46:00Z</cp:lastPrinted>
  <dcterms:modified xsi:type="dcterms:W3CDTF">2021-05-05T16:44:00Z</dcterms:modified>
  <cp:revision>6</cp:revision>
  <dc:subject/>
  <dc:title>Regulamin Rekrutacji Uczestników Projektu</dc:title>
</cp:coreProperties>
</file>