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UMOWA (wzór)</w:t>
      </w:r>
    </w:p>
    <w:p>
      <w:pPr>
        <w:pStyle w:val="Normal"/>
        <w:suppressAutoHyphens w:val="true"/>
        <w:spacing w:before="0" w:after="12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awarta dnia ...................................w Rzeszowie pomiędzy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Gminą Miasto Rzeszów, ul. Rynek 1, 35-064 Rzeszów, NIP 813-00-08-61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reprezentowaną przez</w:t>
      </w:r>
      <w:r>
        <w:rPr/>
        <w:t xml:space="preserve"> ……………………………………………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– Dyrektora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espołu Szkół Energetycznych, 35-021 Rzeszów,  ul. W. Pola 1, zwaną dalej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  <w:t>„Zamawiającym”,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a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waną dalej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„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  <w:t>Wykonawcą”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zwanymi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dalej również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„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  <w:t>Stronami”.</w:t>
        <w:tab/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ind w:right="-1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rezultacie dokonania przez Zamawiającego wyboru oferty Wykonawcy w trybie zapytania ofertowego do 30 000 EURO, zawarto umowę następującej treści: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§1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PRZEDMIOT UMOWY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Cs w:val="24"/>
        </w:rPr>
      </w:pPr>
      <w:r>
        <w:rPr>
          <w:color w:val="000000"/>
          <w:szCs w:val="24"/>
          <w:lang w:bidi="en-US"/>
        </w:rPr>
        <w:t xml:space="preserve">Zamawiający zleca, a Wykonawca przyjmuje do wykonania: 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Roboty budowlane polegające na: na remoncie wybranych pomieszczeń w budynku Zespołu Szkół Energetycznych w Rzeszowie przy ul. W. Pola1 w ramach zadania pn. </w:t>
      </w:r>
      <w:r>
        <w:rPr>
          <w:rFonts w:eastAsia="Times New Roman"/>
          <w:b/>
          <w:sz w:val="23"/>
          <w:szCs w:val="23"/>
        </w:rPr>
        <w:t>„Wykonanie remontu w  budynku Zespołu Szkół Energetycznych w Rzeszowie przy ul. W. Pola 1”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Times New Roman"/>
          <w:sz w:val="23"/>
          <w:szCs w:val="23"/>
        </w:rPr>
        <w:t xml:space="preserve">1)Wykonanie robót polegających na :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* rozebranie posadzek i ścian z płytek ceramicznych na zaprawie cementowej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* zerwanie posadzki z tworzyw sztucznych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Times New Roman"/>
          <w:sz w:val="23"/>
          <w:szCs w:val="23"/>
        </w:rPr>
        <w:t xml:space="preserve">* rozebranie ścianek z  cegły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*wykonanie instalacji elektrycznej i logicznej oraz wodno-kanalizacyjnej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* wymiana drzwi wewnętrznych w wybranych pomieszczeniach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* remont pomieszczeń (szpachlowanie, malowanie pomieszczeń, wymiana wykładzin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zczegółowy zakres rzeczowy przedmiotu umowy określ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dokumentacja projektowa, przedmiar robót, 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Cs w:val="24"/>
          <w:lang w:bidi="en-US"/>
        </w:rPr>
      </w:pPr>
      <w:r>
        <w:rPr>
          <w:color w:val="000000"/>
          <w:szCs w:val="24"/>
          <w:lang w:bidi="en-US"/>
        </w:rPr>
        <w:t>Przedmiot umowy będzie wykonany z należytą starannością, zgodnie z zasadami wiedzy technicznej, polskimi normami i obowiązującymi na dzień odbioru przedmiotu umowy przepisami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Roboty wykonywane będą na czynnym obiekcie i Wykonawca zobowiązany jest prowadzić prace w sposób umożliwiający wykonywanie statutowych zadań użytkownika przez cały okres prowadzenia robót. Teren robót, na którym będą prowadzone roboty budowlane będzie przekazywany sukcesywnie. </w:t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§ 2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TERMIN WYKONANIA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Strony ustalają następujące termi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rozpoczęcia robót: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  <w:t>23.08.2019r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dzień przekazania terenu robó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ykonania przedmiotu  umowy: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bidi="en-US"/>
        </w:rPr>
        <w:t>15.10.2019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Termin wykonania przedmiotu umowy, o którym mowa w ust. 1, uważa się za dotrzymany jeżeli zostanie on odebrany zgodnie z § 11, w terminie określonym w ust. 1 pkt 2, co zostanie potwierdzone protokołem odbioru przedmiotu umowy podpisanym przez upoważnionych przedstawicieli stron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Ilekroć w umowie jest mowa o dniach roboczych, to uważa się dzień od poniedziałku </w:t>
        <w:br/>
        <w:t>do piątku z wyłączeniem świąt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§ 3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WYNAGRODZEN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Strony ustalają, że obowiązującą ich formą wynagrodzenia będzie wynagrodzenie ryczałtow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ysokość wynagrodzenia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ryczałtowego wykonawcy, za wykonanie przedmiotu umowy, ustalo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oparciu o ofertę wykonawcy wynos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tto:  ……………… zł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brutto: ………………. z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..…....…..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Ilekroć w umowie jest mowa o wynagrodzeniu należy przez to rozumieć wynagrodzenie ryczałtowe brutto określone w ust. 2, z uwzględnieniem poniższych postanowi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Wynagrodzenie ryczałtowe stanowi całość wynagrodzenia za przedmiot niniejszej umowy, jest niezmienne i zawiera wszystkie koszty związane z wykonaniem przedmiotu umowy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jęta stawka VAT do ustalenia  wynagrodzenia  ustalona  została w oparciu o przepisy ustawy o podatku  VAT od towarów i usług obowiązujące w dniu złoże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Przy wystawianiu faktur, zostanie zastosowana stawka podatku od towarów i usług obowiązująca w dniu jej wystawienia (w dniu powstania obowiązku podatkowego)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57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Rozliczenie Wykonawcy za roboty budowlane będzie się odbywało na podstawie faktury końcowej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57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Podstawą wystawienia faktury końcowej jest protokół wykonania robót i protokół odbioru końcowego przedmiotu umowy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57" w:hanging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Termin płatności faktur wynosi do 30 dni licząc od daty otrzymania przez Zamawiającego łącznie: faktury wraz z podpisanym protokołem odbioru robót.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57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>Faktury będą płatne przelewem na  konto Wykonawcy w banku ………………………..… nr konta …..……………………………………………………...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aktura będzie wystawiona na Zamawiającego: Nabywca – Gmina Miasto Rzeszów – ul. Rynek 1, 35 – 064 Rzeszów, NIP: 813-00-08-613, Odbiorca faktury - płatnik 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Zespół Szkół Energetycznych, 35 - 021 Rzeszów,  ul. W. Pola 1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 </w:t>
      </w:r>
    </w:p>
    <w:p>
      <w:pPr>
        <w:pStyle w:val="Tekstpodstawowy3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right="57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Zmiana numeru rachunku bankowego wymaga aneksu do umowy. </w:t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val="pl-PL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4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position w:val="14"/>
          <w:sz w:val="24"/>
          <w:szCs w:val="24"/>
          <w:lang w:bidi="en-US"/>
        </w:rPr>
        <w:t>MATERIAŁY Z ROZBIÓRKI I DEMONTAŻ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Przedstawiciel Zamawiającego zobowiązany jest do wskazania Wykonawcy dalszego przeznaczenia zdemontowanych lub wyburzonych materiałów (np. przekazanie </w:t>
        <w:br/>
        <w:t xml:space="preserve">ich do złomowania, utylizacji, wywiezienia na wysypisko odpadów/śmieci lub przeznaczenie </w:t>
        <w:br/>
        <w:t>ich do ponownego wbudowania bądź zagospodarowania itp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zobowiązany jest na własny koszt do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  <w:t xml:space="preserve">1) usunięcia poza teren robót materiałów z rozbiórki i demontażu, które nie nadają się </w:t>
        <w:br/>
        <w:t xml:space="preserve">do ponownego wbudowania z poszanowaniem przepisów ustawy z dnia 14 grudnia 2012 r., </w:t>
        <w:br/>
        <w:t>o odpadach (Dz. U. z 2013 r., poz.21) oraz ponosi odpowiedzialność za powyższe działania,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  <w:t>2) segregacji materiałów zakwalifikowanych przez Przedstawiciela Zamawiającego jako surowiec wtórny,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  <w:t>3) przetransportowania materiałów zakwalifikowanych jako surowiec wtórny do punktu surowców wtórnych,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  <w:t>4) strzeżenia mienia z odzysku, o którym mowa w ust. 2 do czasu zadysponowania tego mienia przez  Przedstawiciel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  <w:t>Na Wykonawcy ciąży obowiązek poinformowania przedstawicieli Zamawiającego wskazanych w § 5 o terminie i miejscu dostarczenia materiałów zakwalifikowanych jako surowiec wtórny do punktu surowców wtórnych co najmniej 2 dni robocze przed terminem planowanej dosta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position w:val="14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position w:val="14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position w:val="8"/>
          <w:sz w:val="1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position w:val="8"/>
          <w:sz w:val="1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1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1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1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1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5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PRZEDSTAWICIELE ZAMAWIAJĄCEGO I WYKONAWCY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ind w:left="426" w:hanging="426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ramienia Wykonawcy obowiązki:</w:t>
      </w:r>
    </w:p>
    <w:p>
      <w:pPr>
        <w:pStyle w:val="Akapitzlist"/>
        <w:numPr>
          <w:ilvl w:val="0"/>
          <w:numId w:val="5"/>
        </w:numPr>
        <w:spacing w:lineRule="auto" w:line="360" w:before="0" w:after="280"/>
        <w:ind w:left="1245" w:hanging="678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ierownik robót w specjalności konstrukcyjno-budowlanej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280"/>
        <w:ind w:left="567" w:hanging="678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ierownik robót w specjalności instalacyjnej w zakresie sieci, instalacji i urządzeń elektrycznych ………………………………………………………………</w:t>
      </w:r>
    </w:p>
    <w:p>
      <w:pPr>
        <w:pStyle w:val="Akapitzlist"/>
        <w:spacing w:lineRule="auto" w:line="360" w:before="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pl-PL"/>
        </w:rPr>
        <w:t>2. W imieniu Zamawiającego obowiązki inspektora nadzoru pełnić będzie: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0" w:after="0"/>
        <w:ind w:right="-1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425" w:leader="none"/>
        </w:tabs>
        <w:spacing w:lineRule="auto" w:line="360" w:before="0" w:after="28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Upoważnia się:</w:t>
      </w:r>
    </w:p>
    <w:p>
      <w:pPr>
        <w:pStyle w:val="Sowowa"/>
        <w:spacing w:before="0" w:after="280"/>
        <w:ind w:left="0" w:right="0" w:hanging="0"/>
        <w:contextualSpacing/>
        <w:rPr>
          <w:szCs w:val="24"/>
          <w:lang w:val="pl-PL"/>
        </w:rPr>
      </w:pPr>
      <w:r>
        <w:rPr>
          <w:szCs w:val="24"/>
          <w:lang w:val="pl-PL"/>
        </w:rPr>
        <w:t>1)  ……………………………..........................................................................................................</w:t>
      </w:r>
    </w:p>
    <w:p>
      <w:pPr>
        <w:pStyle w:val="Sowowa"/>
        <w:spacing w:before="0" w:after="280"/>
        <w:ind w:left="0" w:right="0" w:hanging="0"/>
        <w:contextualSpacing/>
        <w:rPr>
          <w:color w:val="FF0000"/>
          <w:szCs w:val="24"/>
          <w:lang w:val="pl-PL"/>
        </w:rPr>
      </w:pPr>
      <w:r>
        <w:rPr>
          <w:szCs w:val="24"/>
          <w:lang w:val="pl-PL"/>
        </w:rPr>
        <w:t xml:space="preserve">do dokonania odbiorów robót budowlanych i podpisania protokołów odbiorów, w tym odbioru końcowego  oraz czynności wynikających z §7.  </w:t>
      </w:r>
    </w:p>
    <w:p>
      <w:pPr>
        <w:pStyle w:val="Sowowa"/>
        <w:spacing w:before="0" w:after="280"/>
        <w:ind w:left="0" w:right="0" w:hanging="0"/>
        <w:contextualSpacing/>
        <w:rPr/>
      </w:pPr>
      <w:r>
        <w:rPr>
          <w:szCs w:val="24"/>
          <w:lang w:val="pl-PL"/>
        </w:rPr>
        <w:t>4. Zamawiający zastrzega sobie prawo zmiany osób wskazanych w ust. 2 i 4. O dokonaniu zmiany, Zamawiający powiadomi na piśmie Wykonawcę. Zmiana ta nie wymaga zmiany umowy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6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OBOWIĄZKI WYKONAWCY I ZAMAWIAJĄCEGO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pl-PL"/>
        </w:rPr>
        <w:t>o obowiązków Zamawiającego należy:</w:t>
      </w:r>
    </w:p>
    <w:p>
      <w:pPr>
        <w:pStyle w:val="Standard"/>
        <w:shd w:fill="FFFFFF" w:val="clear"/>
        <w:spacing w:lineRule="auto" w:line="360" w:before="280" w:after="280"/>
        <w:ind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1) przekazanie Wykonawcy terenu budowy, dokumentacji projektowej i dziennik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pl-PL"/>
        </w:rPr>
        <w:t>budowy,</w:t>
      </w:r>
    </w:p>
    <w:p>
      <w:pPr>
        <w:pStyle w:val="Standard"/>
        <w:shd w:fill="FFFFFF" w:val="clear"/>
        <w:spacing w:lineRule="auto" w:line="360" w:before="280" w:after="280"/>
        <w:ind w:hanging="0"/>
        <w:contextualSpacing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pl-PL"/>
        </w:rPr>
        <w:t>2) wskazanie Wykonawcy dalszego przeznaczenia zdemontowanych lub wyburzonych materiałów wg procedury określonej w § 4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,</w:t>
      </w:r>
    </w:p>
    <w:p>
      <w:pPr>
        <w:pStyle w:val="Standard"/>
        <w:shd w:fill="FFFFFF" w:val="clear"/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pl-PL"/>
        </w:rPr>
        <w:t>3) dokonanie czynnośc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bioru przedmiotu umowy.</w:t>
      </w:r>
    </w:p>
    <w:p>
      <w:pPr>
        <w:pStyle w:val="Standard"/>
        <w:shd w:fill="FFFFFF" w:val="clear"/>
        <w:spacing w:lineRule="auto" w:line="360" w:before="280" w:after="280"/>
        <w:ind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awianie się w terminie i miejscu uzgodnionym z Wykonawcą celem nadzoru nad dokonywanymi czynnościami dostawy materiałów zakwalifikowanych jako surowiec wtórny oraz odbioru stosownych dokumentów z tytułu dokonanej sprzedaży.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-4962" w:leader="none"/>
        </w:tabs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Do obowiązków Wykonawcy należy: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rządzenia, zagospodarowania i zabezpieczenia terenu budowy i robót oraz utrzymanie  w/w składników w należytym stanie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przedmiotu umowy zgodnie z umową i sztuką budowlaną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pl-PL"/>
        </w:rPr>
        <w:t>organizowania pracy zgodnie z warunkami bhp i socjalnymi określonymi w przepisach szczegółowych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prowadzenia do należytego stanu i porządku terenu budowy po wykonanych robotach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porządkowania terenu sąsiednich nieruchomości, jeżeli w związku z wykonywaną umową Wykonawca z nich korzystał, po wcześniejszym uzyskaniu zgody na wejście w ich teren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pl-PL"/>
        </w:rPr>
        <w:t>zabezpieczenie placu budowy przed dostępem osób postronnych, wykonanie i utrzymanie ogrodzenia placu budowy, dróg tymczasowych, dojazdów oraz zapewnienie dozoru budowy,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425" w:leader="none"/>
        </w:tabs>
        <w:spacing w:lineRule="auto" w:line="360" w:before="0" w:after="2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pl-PL"/>
        </w:rPr>
        <w:t>dostarczenie do zamawiającego kompletu dokumentów odbiorowych określonych § 11 ust. 1, pkt 1-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zobowiązuje się do zabezpieczenia robót na czas ewentualnych przerw                           w realizacj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Materiały użyte do wykonania przedmiotu umowy powinny odpowiadać, co do jakości, wymogom wyrobów dopuszczonych do obrotu i stosowania w budownictwie stosownie do art. 10 ustawy Prawo budowlane. Na każde żądanie przedstawiciela Zamawiającego (inspektora), Wykonawca zobowiązany jest okazać w stosunku do wskazanych materiałów deklarację właściwości użytkowych lub krajową deklarację zgodności z Normą lub Aprobatą techniczną dla wbudowanych materiałów. Komplet w/w dokumentów Wykonawca przekaże Zamawiającemu po zakończeniu robót, a przed odbiorem przedmiotu umow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rzedstawienia dokumentów w języku innym niż polski Wykonawca przedstawi również obok dokumentu oryginalnego uwierzytelnione tłumaczenie na język polski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Wykonawca jest obowiązany informować Zamawiającego o wszystkich problemach lub okolicznościach, które mogą mieć wpływ na jakość i termin wykonania przedmiotu umowy, w tym poinformować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  <w:t>Zamawiającego o niemożności wykonania przedmiotu umowy w terminie umownym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right="57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race prowadzone będą na czynnym obiekcie i Wykonawca zobowiązany jest do zabezpieczenia miejsca wykonywania prac, utrzymując należyty porządek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right="57" w:hanging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zobowiązuje się wykonać osobiście całość robót budowlanych. </w:t>
        <w:br/>
        <w:t xml:space="preserve">2. Wykonawca, Podwykonawca lub dalszy Podwykonawca zobowiązany jest do przedkładania Zamawiającemu poświadczonej za zgodność z oryginałem kopii zawartych umów o podwykonawstwo, których przedmiotem są dostawy lub usługi w terminie 7 dni od dnia ich zawarcia, z wyłączeniem umów o podwykonawstwo dotyczących dostawy mediów, usług geodezyjnych, geologicznych, opinii, opracowań projektowych, ekspertyz, dostawy materiałów budowlanych, usług sprzętowo-transportowych o wartości mniejszej niż 0,5% wartości umowy w sprawie zamówienia publicznego. Wyłącznie o którym mowa w zadaniu pierwszym, nie dotyczy umów o podwykonawstwo o wartości większej niż 50 000,00 zł. </w:t>
        <w:br/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 w:before="0" w:after="0"/>
        <w:ind w:right="-2" w:hanging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8</w:t>
      </w:r>
    </w:p>
    <w:p>
      <w:pPr>
        <w:pStyle w:val="Normal"/>
        <w:suppressAutoHyphens w:val="true"/>
        <w:spacing w:lineRule="auto" w:line="360" w:before="0" w:after="0"/>
        <w:ind w:right="-2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ODPOWIEDZIALNOŚĆ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ykonawca ponosi odpowiedzialność za szkody wyrządzone Zamawiającemu </w:t>
        <w:br/>
        <w:t>i osobom trzecim w związku z  prowadzonymi  robotami lub z powodu niewykonania lub  niewłaściw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ponosi pełną odpowiedzialność za właściwe wykonanie robót, zapewnienie BHP i warunków bezpieczeństwa oraz metody organizacyjno – technologiczne stosowane na terenie prowadzenia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-2" w:hanging="0"/>
        <w:contextualSpacing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Strony zgodnie ustalają, że nie wywiązywanie się z przyjętych zobowiązań przewidzianych </w:t>
        <w:br/>
        <w:t>w niniejszej umowie będzie wywoływało skutki wynikające z niniejszej umowy i obowiązujących  przepisów  prawnych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 w:before="0" w:after="0"/>
        <w:ind w:right="-2" w:hanging="0"/>
        <w:contextualSpacing/>
        <w:rPr>
          <w:rFonts w:ascii="Times New Roman" w:hAnsi="Times New Roman" w:eastAsia="SimSun;宋体" w:cs="Times New Roman"/>
          <w:b/>
          <w:b/>
          <w:color w:val="000000"/>
          <w:kern w:val="2"/>
          <w:sz w:val="16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16"/>
          <w:szCs w:val="24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uppressAutoHyphens w:val="true"/>
        <w:spacing w:lineRule="auto" w:line="360" w:before="0" w:after="0"/>
        <w:ind w:right="-2" w:hanging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9</w:t>
      </w:r>
    </w:p>
    <w:p>
      <w:pPr>
        <w:pStyle w:val="Normal"/>
        <w:spacing w:lineRule="auto" w:line="360" w:before="0" w:after="0"/>
        <w:ind w:right="-2" w:hanging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ODBIÓR ROBÓT ZANIKAJĄCYCH I ULEGAJĄCYCH ZAKRYC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jest zobowiązany zgłaszać do odbioru przez inspektora wszystkie roboty, zwłaszcza roboty zanikające i ulegające zakryc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amawiający przystąpi do odbioru robót niezwłocznie od otrzymania zawiadomienia nie później jednak niż w terminie 3 dni roboczych. Z czynności tej sporządzony będzie protokół częściowego odbioru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może odmówić podpisania protokołu częściowego odbioru robót, jeśli w zgłoszonych robotach wykryje wady lub inne niezgodności z niniejszą umową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  <w:t>§ 10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  <w:t>ODBIÓR CZĘŚCI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jest zobowiązany zgłaszać do odbioru roboty częściowe. Zamawiający przystąpi do częściowego odbioru robót niezwłocznie od otrzymania zawiadomienia nie później jednak niż w terminie 3 dni  roboczych. Z czynności tej sporządzany będzie protokół częściowego odbioru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może odmówić podpisania protokołu częściowego odbioru robót, jeśli w zgłoszonych robotach wykryje wady lub inne niezgodności z niniejszą umową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  <w:t>§ 1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  <w:t>ODBIÓR PRZEDMIOTU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, z uwzględnieniem czasu na dokonanie czynności określonych poniżej zawiadomi inspektora koordynatora o zakończeniu robót i gotowości</w:t>
      </w:r>
      <w:r>
        <w:rPr>
          <w:rFonts w:eastAsia="SimSun;宋体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do odbioru przedmiotu umowy w formie pisemnej. Razem z zawiadomieniem Wykonawca przekaże Zamawiającem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deklarację własności użytkowych, krajowe deklaracje zgodności z Normą lub Aprobatą Techniczną dla wbudowanych  materiałów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magane prawem protokoły prób i sprawdzeń oraz protokoły z rozruchu urzą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w ciągu 7 dni od daty zawiadomienia dokona sprawdzenia czy roboty zostały zakończo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powoła komisję odbiorową i wyznaczy termin odbioru przedmiotu umowy, który odbędzie się w ciągu 7 dni, licząc od daty zawiadomienia przez inspektora. Z odbioru zostanie spisany protokół odbioru  przedmiotu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Jeżeli w toku czynności odbiorowych zostaną stwierdzone wady to Komisja odbioru może odmówić odbioru </w:t>
      </w:r>
      <w:r>
        <w:rPr>
          <w:rFonts w:eastAsia="SimSun;宋体" w:cs="Times New Roman" w:ascii="Times New Roman" w:hAnsi="Times New Roman"/>
          <w:strike/>
          <w:color w:val="000000"/>
          <w:kern w:val="2"/>
          <w:sz w:val="24"/>
          <w:szCs w:val="24"/>
          <w:lang w:bidi="en-US"/>
        </w:rPr>
        <w:t>j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eżeli przedmiot umowy będzie wykonany niezgodnie z projektem                             i zasadami wiedzy technicznej, obowiązującymi przepisami lub wady będą na tyle istotne, </w:t>
        <w:br/>
        <w:t>że obiekt nie będzie się nadawał do użytk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Jeżeli w toku czynności odbiorowych zostaną stwierdzone usterki i niedoróbki w protokole odbioru zostaną zawarte ustalenia co do jakości wykonanych robót, w tym ewentualny wykaz wszystkich ujawnionych usterek z terminami ich usunięcia lub oświadczeniem inwestora </w:t>
        <w:br/>
        <w:t>o obniżeniu wynagrodzenia w odpowiednim stosunk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Częściowe odebranie danych robót, nie oznacza odbioru przedmiotu umowy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, a także w ramach odbioru przedmiotu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2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RĘKOJM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Okres rękojmi na przedmiot umowy ustala się na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60 miesięcy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od daty odbior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 przypadku wystąpienia usterek w okresie trwania rękojmi Wykonawca zobowiązuje się </w:t>
        <w:br/>
        <w:t>do przystąpienia do ich usunięcia w ciągu 7 dni licząc od daty powiadomienia przez Zamawiającego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Termin usunięcia usterek określi Zamawiający w uzgodnieniu z Wykonawcą </w:t>
        <w:br/>
        <w:t>i Użytkownik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 czynności usunięcia usterek Wykonawca sporządzi protokół podpisany przez Użytkownika potwierdzający skuteczność usunięcia usterki i przekaże go niezwłocznie Zamawiające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Przed upływem ustalonego w umowie okresu rękojmi nastąpi odbiór ostateczny mający </w:t>
        <w:br/>
        <w:t xml:space="preserve">na celu ustalenie stanu robót i stwierdzenie usunięcia wad z okresu rękojmi i spisany będzie </w:t>
        <w:br/>
        <w:t>z tej czynności protokół z przeglą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przekazać Zamawiającemu wszelkie dokumenty, z których wynikają uprawnienia z tytułu gwarancji udzielonych przez dostawców wyrobów, maszyn </w:t>
        <w:br/>
        <w:t>i urządzeń, stosowanych (montowanych) przy wykonywaniu robót.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zobowiązuje się wykonać osobiście całość robót budowla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4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KARY UMOWNE I ODSZKOD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zapłaci Zamawiającemu kary umowne z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włokę w wykonaniu przedmiotu umowy - w wysokości 0,1 % wynagrodzenia, za każdy dzień zwłok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włokę w usunięciu usterek stwierdzonych w okresie rękojmi w wysokości 0,05 % wynagrodzenia, za każdy dzień zwłoki licząc od upływu terminu wyznaczonego na usunięcie wad czy uster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odstąpienie od umowy przez Zamawiającego z przyczyn zależnych od Wykonawcy w wysokości 10 % wynagrodz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brak realizacji robót z przyczyn zależnych od Wykonawcy dłużej niż 14 dni – w wysokości 0,1 % wynagrodzenia, za każdy dzień przerwy, licząc powyżej 14 dnia przerwy, chyba że przerwa jest uzasadniona technologicznie lub jest przewidziana w harmonogram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-1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gdy roboty budowlane, wbrew postanowieniom §13 umowy będzie wykonywał Podwykonawca - w wysokości 1 % wynagrodzenia za każdy przypad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Suma kar umownych należnych od Wykonawcy nie może przekroczyć 25 % wynagrodz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Termin zapłaty należności tytułem kar umownych wynosi do 3 dni od dnia doręczenia noty obciążeniowej. W razie bezskutecznego upływu terminu naliczone zostaną odsetki ustawowe </w:t>
        <w:br/>
        <w:t>za opóźni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przypadku powstania szkody, Strony mają prawo dochodzenia odszkodowania przewyższającego wysokość kar umownych do wysokości rzeczywiście poniesionej szk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może dokonać potrącenia wymagalnych kar umownych z odsetkami ustawowymi za opóźnienie z wynagrodzenia Wykonawcy, składając właściwe oświadczenie.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5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UMOWNE ODSTĄPIENIE OD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emu przysługuje prawo odstąpienia od umowy w ciągu 30 dni od zaistnienia niżej  wymienionych okolicz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nie rozpoczął realizacji umowy w ciągu 14 dni od dnia przekazania terenu robó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nie realizuje z przyczyn leżących po jego stronie przedmiotu umowy i przerwa ta trwa dłużej niż 14 dni, chyba że przerwa jest uzasadniona technologicznie lub jest przewidziana w harmonogram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suma kar umownych przekroczyła kwotę 20 % wynagrodz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uzyskania informacji, iż Wykonawca pomimo obowiązku osobistego wykonania robót budowlanych wykonuje roboty przy pomocy Podwykonawc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wypadku odstąpienia od umowy strony obowiązują następujące zasad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terminie 14 dni od daty odstąpienia od umowy Wykonawca przy udziale Zamawiającego sporządzi  inwentaryzację robót wg stanu na dzień  odstąp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 razie, gdy Wykonawca nie sporządzi inwentaryzacji, o której mowa w pkt 1, Zamawiający może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powierzyć sporządzenie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inwentaryzacji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 innej osobie i żądać zwrotu od Wykonawcy kosztów poniesionych z tego tytuł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zabezpieczy przerwane roboty w zakresie obustronnie uzgodnio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koszty zabezpieczenia przerwanych robót ponosi Wykonawca, jeżeli odstąpienie od umowy następuje z przyczyn leżących po jego stro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 razie, gdy Wykonawca nie zabezpieczy przerwanych robót, w sytuacji określonej </w:t>
        <w:br/>
        <w:t xml:space="preserve">w pkt. 3 Zamawiający może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powierzyć wykonanie zabezpieczenia innej osobie i żądać zwrotu od Wykonawcy kosztów poniesionych z tego tytułu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 przypadku, o którym mowa w ust. 1 pkt. 2-7 Wykonawcy przysługuje wynagrodzenie za roboty budowlane wykonane do dnia odstąpienia, o ile zostały wykonane zgodnie z umową </w:t>
        <w:br/>
        <w:t>i odebra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>Postanowienia ust. 3, 4 stosuje się także w sytuacji, gdy z przyczyn leżących po stronie Wykonawcy, Zamawiający odstąpił od umowy na podstawie usta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W razie bezskutecznego upływu terminu do zapłaty należności z tytułu poniesionych przez Zamawiającego kosztów, określonych w ust. 3 pkt. 2 i 5 naliczone zostaną odsetki ustawowe </w:t>
        <w:br/>
        <w:t>za opóźni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amawiający może dokonać potrąceń należności z tytułu poniesionych przez niego kosztów, określonych w ust. 3 pkt. 2 i 5 wraz z odsetkami za opóźnienie z wynagrodzenia Wykonawcy składając właściwe oświadcz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Odstąpienie od umowy powinno nastąpić na piśmie pod rygorem nieważności i zawierać uzasadnien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POSTANOWIEŃ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oświadcza, iż przewiduje możliwość zmian umowy stosunku do treści oferty, na podstawie, której dokonano wyboru Wykonawcy, w przypadku wystąpienia wymienionych w niniejszym paragrafie okolicznośc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dopuszcza możliwość zmiany terminu wykonania przedmiotu umowy określonego w § 2 ust.1 pkt. 2, o okres niewykonania przedmiotu umowy, spowodowanego jedną z następujących przyczyn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enia warunków atmosferycznych uniemożliwiających prawidłowe wykonanie robót z powodu technologii realizacji prac objętych umową, wymagającej konkretnych warunków atmosferycznych jeżeli konieczność wykonania prac w tym okresie nie jest następstwem okoliczności, za które Wykonawca ponosi odpowiedzialność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stąpienia robót dodatkowych, o których mowa w art. 144, ust. 1, pkt. 2 ustawy Prawo zamówień publicznych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rowadzonymi równolegle robotami budowlano – montażowymi przez inne podmioty, które uniemożliwiają realizację zamówienia – o okres, w którym nie była możliwa realizacja zamówienia z tego powodu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braku  możliwości wykonania robót ze względu na roboty prowadzone w obiekcie czynnym ,użytkowanym  i związane z tym trudności z udostepnieniem poszczególnych pomieszczeń przez Użytkowników prowadzących działalność statutową lub odmowę dostępu do pomieszczeń wcelu wykonania robót – o okres, w którym nie była możliwa realizacja zamówienia z tego powodu , potwierdzony wpisem inspektora do dziennika budow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trony dopuszczają zmianę wynagrodzenia, jeżeli nastąpi zmiana stawki podatku VAT oraz </w:t>
        <w:br/>
        <w:t xml:space="preserve">w przypadku gdy zajdą okoliczności, o których mowa w § 3 ust. 4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wydłużenia terminu wykonania umowy strony dopuszczają skrócenie terminu płatności faktury, z uwagi na konieczność rozliczenia zadania w danym roku budżetow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trony dopuszczają możliwość zmiany postanowień umowy dot. wykonania części robót przez podwykonawców, dalszych podwykonawców w sytuacji, gdy wykonawca zobowiązał się do osobistego wykonania robót lub części robó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uzasadnionych przypadkach Zamawiający dopuszcza użycie w trakcie wykonywania robót materiałów lub rozwiązań równoważnych do zawartych w dokumentacji projektowej pod warunkiem, że zmiana taka zapewni uzyskanie parametrów technicznych nie gorszych od założonych w projekc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szystkie zmiany umowy wymagają formy pisemnej pod rygorem nieważności, za wyjątkiem zmian wymienionych w § 6  umowy. </w:t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7</w:t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UBEZPIECZENIE WYKONAWCY</w:t>
      </w:r>
    </w:p>
    <w:p>
      <w:pPr>
        <w:pStyle w:val="Akapitzlist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 w:before="120" w:after="2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obowiązany jest posiadać na czas obowiązywania Umowy, umowę ubezpieczenia od odpowiedzialności cywilnej (OC) Wykonawcy z tytułu prowadzonej działalności gospodarczej, obejmujące swym zakresem co najmniej szkody poniesione przez osoby trzecie w wyniku śmierci, uszkodzenia ciała, rozstroju zdrowia (szkoda osobowa) lub w wyniku utraty, zniszczenia lub uszkodzenia mienia własnego lub osób trzecich, a także szkody spowodowane błędami (szkoda rzeczowa), powstałe w związku z wykonywaniem robót budowlanych i innych prac objętych przedmiotem Umowy, na kwotę minimum 100 000 zł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120" w:after="2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ubezpieczenia, o której mowa w ust. 1 musi zapewniać wypłatę odszkodowania płatnego w złotych polskich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120" w:after="2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szt umowy, o której mowa w ust. 1 w szczególności składki ubezpieczeniowe, pokrywa w całości Wykonawc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120" w:after="2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wydłużenia czasu realizacji Umowy, Wykonawca zobowiązuje </w:t>
        <w:br/>
        <w:t>się do przedłużenia umowy ubezpieczenia na zasadach określonych w ust. 1 - 3, przedstawiając Zamawiającemu dokumenty potwierdzające zawarcie umowy ubezpieczenia, w tym w szczególności kopię umowy i polisy ubezpieczenia, na co najmniej 1 tydzień przed wygaśnięciem poprzedniej polisy ubezpieczeni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120" w:after="2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nie jest uprawniony do dokonywania zmian warunków ubezpieczenia </w:t>
        <w:br/>
        <w:t>bez uprzedniej zgody Zamawiającego wyrażonej na piśm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 w:before="0" w:after="120"/>
        <w:ind w:left="425" w:hanging="425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8</w:t>
      </w:r>
    </w:p>
    <w:p>
      <w:pPr>
        <w:pStyle w:val="Normal"/>
        <w:suppressAutoHyphens w:val="true"/>
        <w:spacing w:lineRule="auto" w:line="360" w:before="0" w:after="0"/>
        <w:ind w:firstLine="425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ROZSTRZYGANIE SPORÓW</w:t>
      </w:r>
    </w:p>
    <w:p>
      <w:pPr>
        <w:pStyle w:val="Normal"/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Ewentualne spory mogące powstać na tle realizacji niniejszej umowy rozstrzygane będą przez sąd miejscowo właściwy dla Zamawiającego.</w:t>
      </w:r>
    </w:p>
    <w:p>
      <w:pPr>
        <w:pStyle w:val="Normal"/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19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  <w:t>POSTANOWIENIA KOŃCOW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sprawach nieuregulowanych umową mają zastosowanie przepisy Kodeksu Cywilnego i ustawy Prawo Zamówień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57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Integralną część umowy stanowi:  zapytanie ofertowe do 30 000EUR z dnia 1.08.2019r</w:t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§ 20</w:t>
      </w:r>
    </w:p>
    <w:p>
      <w:pPr>
        <w:pStyle w:val="Normal"/>
        <w:numPr>
          <w:ilvl w:val="3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2268" w:hanging="1919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Zamawiający – Gmina Miasto Rzeszów Rynek 1, 35-064 Rzeszów </w:t>
      </w:r>
      <w:r>
        <w:rPr>
          <w:rFonts w:cs="Arial" w:ascii="Arial" w:hAnsi="Arial"/>
          <w:b/>
          <w:bCs/>
        </w:rPr>
        <w:t xml:space="preserve">                                                               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Zespół Szkół Energetycznych</w:t>
      </w:r>
    </w:p>
    <w:p>
      <w:pPr>
        <w:pStyle w:val="Normal"/>
        <w:spacing w:lineRule="auto" w:line="360" w:before="0" w:after="0"/>
        <w:ind w:left="1417" w:firstLine="851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35-021 Rzeszów,  ul. W. Pola 1,</w:t>
      </w:r>
    </w:p>
    <w:p>
      <w:pPr>
        <w:pStyle w:val="Normal"/>
        <w:spacing w:lineRule="auto" w:line="360" w:before="0" w:after="0"/>
        <w:ind w:left="1417" w:firstLine="851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e mail: </w:t>
      </w:r>
      <w:hyperlink r:id="rId2" w:tgtFrame="_blank">
        <w:r>
          <w:rPr>
            <w:rStyle w:val="InternetLink"/>
            <w:rFonts w:eastAsia="SimSun;宋体" w:cs="Times New Roman" w:ascii="Times New Roman" w:hAnsi="Times New Roman"/>
            <w:color w:val="000000"/>
            <w:kern w:val="2"/>
            <w:sz w:val="24"/>
            <w:szCs w:val="24"/>
            <w:lang w:bidi="en-US"/>
          </w:rPr>
          <w:t>sekretariat@zsen.resman.pl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142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ykonawca - …………………………………………… e-mail. …………………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Każda zmiana adresu, określonego w ust.1 wymaga pisemnego poinformowania drugiej strony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bidi="en-US"/>
        </w:rPr>
        <w:t xml:space="preserve">Strony uzgadniają sposób kontaktu formalnego drogą pocztową na adresy podane w ust. 1  oraz sposób kontaktu bieżącego w ramach koordynacji procesu realizacji umowy drogą </w:t>
        <w:br/>
        <w:t>e - mailową na adresy podane w ust. 1.</w:t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lineRule="auto" w:line="360" w:before="0" w:after="0"/>
        <w:contextualSpacing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</w:rPr>
        <w:t>§ 21</w:t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Umowę sporządzono w 3 egz., w tym 2 egz. dla Zamawiającego i 1 egz. dla Wykonawcy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jc w:val="both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</w:rPr>
        <w:t>* niepotrzebne skreślić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  <w:t xml:space="preserve">         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before="0" w:after="0"/>
        <w:ind w:left="426" w:hanging="426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………………………………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..</w:t>
        <w:tab/>
        <w:tab/>
        <w:tab/>
        <w:tab/>
        <w:t>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709" w:top="765" w:footer="1120" w:bottom="1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New roman time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3</w:t>
    </w:r>
    <w:r>
      <w:rPr>
        <w:rFonts w:eastAsia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62345</wp:posOffset>
              </wp:positionH>
              <wp:positionV relativeFrom="page">
                <wp:posOffset>7319010</wp:posOffset>
              </wp:positionV>
              <wp:extent cx="2183765" cy="702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70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7.35pt;margin-top:576.3pt;width:171.9pt;height:55.3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SimSun;宋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2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75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9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Century Schoolbook;Century" w:hAnsi="Century Schoolbook;Century" w:eastAsia="Times New Roman" w:cs="F;Times New Roman"/>
      <w:b/>
      <w:bCs/>
      <w:color w:val="000000"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SimSun;宋体" w:cs="Times New Roman"/>
      <w:b w:val="false"/>
      <w:i w:val="false"/>
      <w:color w:val="000000"/>
      <w:kern w:val="2"/>
      <w:sz w:val="24"/>
      <w:szCs w:val="24"/>
    </w:rPr>
  </w:style>
  <w:style w:type="character" w:styleId="WW8Num3z0">
    <w:name w:val="WW8Num3z0"/>
    <w:qFormat/>
    <w:rPr>
      <w:rFonts w:eastAsia="SimSun;宋体" w:cs="Times New Roman"/>
      <w:color w:val="000000"/>
      <w:sz w:val="24"/>
      <w:szCs w:val="24"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5z0">
    <w:name w:val="WW8Num5z0"/>
    <w:qFormat/>
    <w:rPr>
      <w:rFonts w:eastAsia="SimSun;宋体" w:cs="Times New Roman"/>
      <w:color w:val="000000"/>
    </w:rPr>
  </w:style>
  <w:style w:type="character" w:styleId="WW8Num6z0">
    <w:name w:val="WW8Num6z0"/>
    <w:qFormat/>
    <w:rPr>
      <w:rFonts w:eastAsia="SimSun;宋体" w:cs="Times New Roman"/>
      <w:color w:val="000000"/>
    </w:rPr>
  </w:style>
  <w:style w:type="character" w:styleId="WW8Num7z0">
    <w:name w:val="WW8Num7z0"/>
    <w:qFormat/>
    <w:rPr>
      <w:rFonts w:eastAsia="SimSun;宋体" w:cs="Times New Roman"/>
    </w:rPr>
  </w:style>
  <w:style w:type="character" w:styleId="WW8Num8z0">
    <w:name w:val="WW8Num8z0"/>
    <w:qFormat/>
    <w:rPr>
      <w:rFonts w:eastAsia="SimSun;宋体" w:cs="Times New Roman"/>
    </w:rPr>
  </w:style>
  <w:style w:type="character" w:styleId="WW8Num9z0">
    <w:name w:val="WW8Num9z0"/>
    <w:qFormat/>
    <w:rPr>
      <w:rFonts w:eastAsia="SimSun;宋体" w:cs="Times New Roman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trike w:val="false"/>
      <w:dstrike w:val="false"/>
      <w:color w:val="000000"/>
    </w:rPr>
  </w:style>
  <w:style w:type="character" w:styleId="WW8Num14z3">
    <w:name w:val="WW8Num14z3"/>
    <w:qFormat/>
    <w:rPr>
      <w:rFonts w:ascii="New roman times;Times New Roman" w:hAnsi="New roman times;Times New Roman" w:cs="New roman times;Times New Roman"/>
      <w:sz w:val="24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SimSun;宋体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eastAsia="Times New Roman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3">
    <w:name w:val="WW8Num53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</w:rPr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entury Schoolbook;Century" w:hAnsi="Century Schoolbook;Century" w:eastAsia="Times New Roman" w:cs="F;Times New Roman"/>
      <w:b/>
      <w:bCs/>
      <w:color w:val="000000"/>
      <w:kern w:val="2"/>
      <w:sz w:val="24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eastAsia="SimSun;宋体" w:cs="Calibri"/>
      <w:kern w:val="2"/>
      <w:sz w:val="16"/>
      <w:szCs w:val="16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before="280" w:after="280"/>
      <w:ind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Akapitzlist">
    <w:name w:val="Akapit z listą"/>
    <w:basedOn w:val="Standard"/>
    <w:qFormat/>
    <w:pPr>
      <w:ind w:left="720" w:firstLine="360"/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owowa">
    <w:name w:val="Sowowa"/>
    <w:basedOn w:val="Standard"/>
    <w:qFormat/>
    <w:pPr>
      <w:spacing w:lineRule="auto" w:line="360" w:before="0" w:after="280"/>
      <w:ind w:left="57" w:right="57" w:firstLine="36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en.resma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41:00Z</dcterms:created>
  <dc:creator>User</dc:creator>
  <dc:description/>
  <cp:keywords/>
  <dc:language>en-US</dc:language>
  <cp:lastModifiedBy>user</cp:lastModifiedBy>
  <cp:lastPrinted>2018-04-11T13:59:00Z</cp:lastPrinted>
  <dcterms:modified xsi:type="dcterms:W3CDTF">2019-08-01T09:23:00Z</dcterms:modified>
  <cp:revision>31</cp:revision>
  <dc:subject/>
  <dc:title/>
</cp:coreProperties>
</file>