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  <w:lang w:val="pl-PL"/>
        </w:rPr>
      </w:pPr>
      <w:r>
        <w:rPr>
          <w:rFonts w:cs="Calibri" w:ascii="Calibri" w:hAnsi="Calibri"/>
          <w:b/>
          <w:sz w:val="28"/>
          <w:szCs w:val="22"/>
          <w:lang w:val="pl-PL"/>
        </w:rPr>
        <w:t>Deklaracja udziału w projekc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„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Fotograf i marketing idą w parze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Imię i nazwisko ucznia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Szkoła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Klasa………………………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Deklaruję uczestnictwo w projekcie nr. 2017-1-PL01-KA102-0366837 pod nazwą „ Fotograf i marketing idą w parze” w ramach Programu Erasmus+ ,finansowanego prze Unię Europejską ze środków  Europejskiego Funduszu Społecznego realizowanego prze Gminę Miasto Rzeszów /Zespół Szkół Energetycznych im. Gen. Wł. Sikorskiego w Rzeszowie 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ch działaniach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</w:rPr>
        <w:t>Staże osób uczących się w zagranicznych placówkach kształcenia lub szkolenia zawodowego wyjazd do Sewilli ( Hiszpania) w dniach od 6 października do 19 października 2019r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</w:t>
      </w:r>
      <w:r>
        <w:rPr>
          <w:rFonts w:cs="Calibri" w:ascii="Calibri" w:hAnsi="Calibri"/>
          <w:sz w:val="22"/>
          <w:szCs w:val="22"/>
          <w:lang w:val="pl-PL"/>
        </w:rPr>
        <w:t>…………………………</w:t>
      </w:r>
      <w:r>
        <w:rPr>
          <w:rFonts w:cs="Calibri" w:ascii="Calibri" w:hAnsi="Calibri"/>
          <w:sz w:val="22"/>
          <w:szCs w:val="22"/>
          <w:lang w:val="pl-PL"/>
        </w:rPr>
        <w:t>.                           ……………………………               ……………………….................................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  <w:lang w:val="pl-PL"/>
        </w:rPr>
        <w:t>Miejscowość i data                                Podpis ucznia                Podpis rodzica/prawnego opiekuna uczni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Nazwisko/Imię ucznia – klas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  <w:lang w:val="pl-PL"/>
        </w:rPr>
      </w:pPr>
      <w:r>
        <w:rPr>
          <w:rFonts w:cs="Calibri" w:ascii="Calibri" w:hAnsi="Calibri"/>
          <w:b/>
          <w:sz w:val="28"/>
          <w:szCs w:val="22"/>
          <w:lang w:val="pl-PL"/>
        </w:rPr>
        <w:t>Oświadczenie  kandydata  na uczestnika projek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„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Fotograf i marketing idą w parze”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pl-PL"/>
        </w:rPr>
        <w:t>W związku z kandydowaniem do udziału w projekcie „ Fotograf i marketing idą w parze” realizowanego w ramach Programu Erasmus+ wyrażam zgodę na przetwarzanie moich danych osobowych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 ,iż przyjmuję do wiadomości że:</w:t>
      </w:r>
    </w:p>
    <w:p>
      <w:pPr>
        <w:pStyle w:val="Akapitzlist"/>
        <w:numPr>
          <w:ilvl w:val="0"/>
          <w:numId w:val="4"/>
        </w:numPr>
        <w:rPr/>
      </w:pPr>
      <w:r>
        <w:rPr>
          <w:rFonts w:cs="Calibri"/>
        </w:rPr>
        <w:t>Administratorem tak zebranych danych osobowych jest Narodowa Agencja Programu Erasmus+- Fundacja Rozwoju Systemu Edukacji;</w:t>
      </w:r>
    </w:p>
    <w:p>
      <w:pPr>
        <w:pStyle w:val="Akapitzlist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Moje dane osobowe będą przetwarzane w celu udzielania wsparcia i obsługi Projektu;</w:t>
      </w:r>
    </w:p>
    <w:p>
      <w:pPr>
        <w:pStyle w:val="Akapitzlist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Moje dane osobowe mogą zostać udostępnione innym podmiotom wyłącznie w celu udzielenia wsparcia realizacji projektu „ Fotograf i marketing idą w parze” ewaluacji, monitoringu i sprawozdawczości w ramach Programu Erasmus+;</w:t>
      </w:r>
    </w:p>
    <w:p>
      <w:pPr>
        <w:pStyle w:val="Akapitzlist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Podanie danych jest dobrowolne ,jednak odmowa ich podania jest równoznaczna z brakiem możliwości udzielenia wsparcia w ramach projektu;</w:t>
      </w:r>
    </w:p>
    <w:p>
      <w:pPr>
        <w:pStyle w:val="Akapitzlist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Mam prawo dostępu do treści swoich danych ich poprawiania;</w:t>
      </w:r>
    </w:p>
    <w:p>
      <w:pPr>
        <w:pStyle w:val="Akapitzlist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Zapoznałem/am się z Regulaminem Rekrutacji.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</w:t>
      </w:r>
      <w:r>
        <w:rPr>
          <w:rFonts w:cs="Calibri" w:ascii="Calibri" w:hAnsi="Calibri"/>
          <w:sz w:val="22"/>
          <w:szCs w:val="22"/>
          <w:lang w:val="pl-PL"/>
        </w:rPr>
        <w:t>…………………………</w:t>
      </w:r>
      <w:r>
        <w:rPr>
          <w:rFonts w:cs="Calibri" w:ascii="Calibri" w:hAnsi="Calibri"/>
          <w:sz w:val="22"/>
          <w:szCs w:val="22"/>
          <w:lang w:val="pl-PL"/>
        </w:rPr>
        <w:t>.                           ……………………………               ……………………….................................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  <w:lang w:val="pl-PL"/>
        </w:rPr>
        <w:t>Miejscowość i data                                Podpis ucznia                Podpis rodzica/prawnego opiekuna uczni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Kwestionariusz osobow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Imię (imiona)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Nazwisko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Imiona rodziców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Data i miejsce urodzenia……………………………………………………………………………………………….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</w:rPr>
        <w:t>Płeć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PESEL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Adres zameldowania stałego( ulica,numer domu,</w:t>
      </w:r>
      <w:bookmarkStart w:id="0" w:name="_GoBack"/>
      <w:bookmarkEnd w:id="0"/>
      <w:r>
        <w:rPr>
          <w:rFonts w:cs="Calibri"/>
        </w:rPr>
        <w:t>numer mieszkania)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Miejscowość/poczta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Kod pocztowy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Województwo……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Nr. telefonu stacjonarnego…………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Nr. telefonu komórkowego…………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E-mail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</w:t>
      </w:r>
      <w:r>
        <w:rPr>
          <w:rFonts w:cs="Calibri" w:ascii="Calibri" w:hAnsi="Calibri"/>
          <w:sz w:val="22"/>
          <w:szCs w:val="22"/>
          <w:lang w:val="pl-PL"/>
        </w:rPr>
        <w:t>…………………………</w:t>
      </w:r>
      <w:r>
        <w:rPr>
          <w:rFonts w:cs="Calibri" w:ascii="Calibri" w:hAnsi="Calibri"/>
          <w:sz w:val="22"/>
          <w:szCs w:val="22"/>
          <w:lang w:val="pl-PL"/>
        </w:rPr>
        <w:t>.                           ……………………………               ……………………….................................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  <w:lang w:val="pl-PL"/>
        </w:rPr>
        <w:t>Miejscowość i data                                Podpis ucznia                Podpis rodzica/prawnego opiekuna ucznia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  <w:lang w:val="pl-PL"/>
        </w:rPr>
      </w:pPr>
      <w:r>
        <w:rPr>
          <w:rFonts w:cs="Calibri" w:ascii="Calibri" w:hAnsi="Calibri"/>
          <w:b/>
          <w:sz w:val="28"/>
          <w:szCs w:val="22"/>
          <w:lang w:val="pl-PL"/>
        </w:rPr>
        <w:t>Informacje o wynikach nauczania za pierwszy semestr roku szkolnego 2018/201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  <w:lang w:val="pl-PL"/>
        </w:rPr>
      </w:pPr>
      <w:r>
        <w:rPr>
          <w:rFonts w:cs="Calibri" w:ascii="Calibri" w:hAnsi="Calibri"/>
          <w:b/>
          <w:sz w:val="28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  <w:lang w:val="pl-PL"/>
        </w:rPr>
      </w:pPr>
      <w:r>
        <w:rPr>
          <w:rFonts w:cs="Calibri" w:ascii="Calibri" w:hAnsi="Calibri"/>
          <w:b/>
          <w:sz w:val="28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Imię i nazwisko ucznia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Klasa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Średnia ocen z przedmiotów zawodowych i z j. angielskiego………………………………………...</w:t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Liczba godzin nieobecności nieusprawiedliwionych………………………………………………………</w:t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Ocena z zachowania……………………………………………………………………………………………………..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</w:t>
      </w:r>
      <w:r>
        <w:rPr>
          <w:rFonts w:cs="Calibri" w:ascii="Calibri" w:hAnsi="Calibri"/>
          <w:sz w:val="22"/>
          <w:szCs w:val="22"/>
          <w:lang w:val="pl-PL"/>
        </w:rPr>
        <w:t>…………………………</w:t>
      </w:r>
      <w:r>
        <w:rPr>
          <w:rFonts w:cs="Calibri" w:ascii="Calibri" w:hAnsi="Calibri"/>
          <w:sz w:val="22"/>
          <w:szCs w:val="22"/>
          <w:lang w:val="pl-PL"/>
        </w:rPr>
        <w:t>.                           ……………………………               ……………………….................................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  <w:lang w:val="pl-PL"/>
        </w:rPr>
        <w:t>Miejscowość i data                                Podpis ucznia                Podpis rodzica/prawnego opiekuna uczni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  <w:lang w:val="pl-PL"/>
        </w:rPr>
        <w:t xml:space="preserve">        </w:t>
      </w: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Nazwisko/Imię ucznia – klas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  <w:lang w:val="pl-PL"/>
        </w:rPr>
      </w:pPr>
      <w:r>
        <w:rPr>
          <w:rFonts w:cs="Calibri" w:ascii="Calibri" w:hAnsi="Calibri"/>
          <w:b/>
          <w:sz w:val="28"/>
          <w:szCs w:val="22"/>
          <w:lang w:val="pl-PL"/>
        </w:rPr>
        <w:t>Opina o uczni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( wypełnia wychowawca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/ opinia wystawiona wspólnie przez wychowawcę, samorząd klasowy i przewodniczącego zespołu przedmiotów zawodowych dotycząca zaangażowania ucznia w życie szkoły, w życie klasy oraz na lekcjach z przedmiotów zawodowych – konkretne przykłady akcji zaangażowania/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                                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val="pl-PL"/>
        </w:rPr>
        <w:t>Miejscowość i data                                                          / Podpis wychowawcy/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90170</wp:posOffset>
              </wp:positionH>
              <wp:positionV relativeFrom="paragraph">
                <wp:posOffset>-132715</wp:posOffset>
              </wp:positionV>
              <wp:extent cx="62769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1pt;margin-top:-10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pl-PL"/>
      </w:rPr>
      <w:t>Zespół Szkół Energetycznych im. gen. Władysława Sikorskiego w Rzeszowie</w:t>
    </w:r>
  </w:p>
  <w:p>
    <w:pPr>
      <w:pStyle w:val="Normal"/>
      <w:jc w:val="center"/>
      <w:rPr>
        <w:b/>
        <w:b/>
        <w:lang w:val="pl-PL"/>
      </w:rPr>
    </w:pPr>
    <w:r>
      <w:rPr>
        <w:b/>
        <w:lang w:val="pl-PL"/>
      </w:rPr>
      <w:t xml:space="preserve">„ </w:t>
    </w:r>
    <w:r>
      <w:rPr>
        <w:b/>
        <w:lang w:val="pl-PL"/>
      </w:rPr>
      <w:t>Fotograf i marketing idą w parze”</w:t>
    </w:r>
  </w:p>
  <w:p>
    <w:pPr>
      <w:pStyle w:val="Footer"/>
      <w:jc w:val="center"/>
      <w:rPr>
        <w:b/>
        <w:b/>
        <w:lang w:val="pl-PL"/>
      </w:rPr>
    </w:pPr>
    <w:r>
      <w:rPr>
        <w:b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90170</wp:posOffset>
              </wp:positionH>
              <wp:positionV relativeFrom="paragraph">
                <wp:posOffset>855345</wp:posOffset>
              </wp:positionV>
              <wp:extent cx="62769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1pt;margin-top:67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992755" cy="854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992755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en-GB"/>
    </w:rPr>
  </w:style>
  <w:style w:type="character" w:styleId="StopkaZnak">
    <w:name w:val="Stopka Znak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0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43:00Z</dcterms:created>
  <dc:creator>Twoja nazwa użytkownika</dc:creator>
  <dc:description/>
  <cp:keywords/>
  <dc:language>en-US</dc:language>
  <cp:lastModifiedBy>Użytkownik systemu Windows</cp:lastModifiedBy>
  <cp:lastPrinted>2017-02-08T09:36:00Z</cp:lastPrinted>
  <dcterms:modified xsi:type="dcterms:W3CDTF">2019-01-23T08:43:00Z</dcterms:modified>
  <cp:revision>2</cp:revision>
  <dc:subject/>
  <dc:title>TREŚĆ OFERTY</dc:title>
</cp:coreProperties>
</file>