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                               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imię i nazwisko rodzica/opiekuna prawnego)                                         (miejscowość, data) …………………………………………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dres zamieszkani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telefon kontaktow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NIOSEK O WYDA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Legitymacji szko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 Dyrektora Szkoły </w:t>
      </w:r>
    </w:p>
    <w:p>
      <w:pPr>
        <w:pStyle w:val="Normal"/>
        <w:ind w:left="425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ołu Szkół Energetycznych w Rzesz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 się z prośbą o wydanie mLegitymacji szkolnej córce/synowi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: ……………………………………….…… </w:t>
      </w:r>
      <w:r>
        <w:rPr>
          <w:rFonts w:cs="Times New Roman" w:ascii="Times New Roman" w:hAnsi="Times New Roman"/>
          <w:i/>
          <w:iCs/>
        </w:rPr>
        <w:t xml:space="preserve">(imię i nazwisko) 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a urodzenia: 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zamieszkania: …………………………………..……………..……………..…………... ucznia/uczennicy klasy ……………..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: 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legitymacji: 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ważności legitymacji: 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wydania wersji papierowej: 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nformuję, że syn/córk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posiada już legitymację szkol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 xml:space="preserve">(czytelny podpis rodzica/opiekuna prawnego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niepotrzebne skreślić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1:00Z</dcterms:created>
  <dc:creator>Grzegorz Pertek</dc:creator>
  <dc:description/>
  <cp:keywords/>
  <dc:language>en-US</dc:language>
  <cp:lastModifiedBy>Paweł Kuca</cp:lastModifiedBy>
  <dcterms:modified xsi:type="dcterms:W3CDTF">2021-10-29T08:09:00Z</dcterms:modified>
  <cp:revision>7</cp:revision>
  <dc:subject/>
  <dc:title/>
</cp:coreProperties>
</file>