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1.Na podstawie niniejszej Umowy  Zleceniodawca zleca a Zleceniobiorca przyjmuje do wykonania czynności polegającej na wynajmie autokaru do przewozu 20 uczniów i 4 opiekunów wraz z kierowcą na trasie:</w:t>
      </w:r>
    </w:p>
    <w:p>
      <w:pPr>
        <w:pStyle w:val="Default"/>
        <w:spacing w:lineRule="auto" w:line="360"/>
        <w:rPr/>
      </w:pPr>
      <w:r>
        <w:rPr>
          <w:sz w:val="18"/>
          <w:szCs w:val="18"/>
        </w:rPr>
        <w:t>•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espół Szkół Energetycznych w Rzeszowie ul. W Pola 1, dnia 14.09.2021 wyjazd godz. 11.30 plac szkoły – Lotnisko Balice - Kraków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Lotnisko Balice Kraków dnia 21.09.2021 odbiór uczestników godz. 19.30 – Zespół Szkół Energetycznych w Rzeszowie ul W. Pola 1, plac szkoły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tytułu wykonywania Zlecenia Zleceniobiorca otrzyma wynagrodzenie  zgodnie z przedstawioną ofertą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/faktury zaakceptowanego przez Zleceniodawcę, </w:t>
        <w:br/>
        <w:t>w miarę  posiadania przez Zleceniodawcę środków finansowych przeznaczonych na realizację projektu określonego w § 1 ust.1. Termin wypłaty wynagrodzenia będzie uwarunkowany napływem transz dofinansowania i z tytułu ewentualnego opóźnienia w wypłacie wynagrodzenia Wykonawca nie będzie sobie rościł praw do naliczania odsetek ustawowych za zwłokę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14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Wynagrodzenie współfinansowane jest ze środków Unii Europejskiej w ramach Europejskiego Funduszu Społecz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9845</wp:posOffset>
              </wp:positionH>
              <wp:positionV relativeFrom="paragraph">
                <wp:posOffset>33655</wp:posOffset>
              </wp:positionV>
              <wp:extent cx="668591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35pt;margin-top: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  <w:t>Projekt finansowany ze środków Europejskiego Funduszu Społecznego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sz w:val="20"/>
      </w:rPr>
      <w:t>realizowany przez Zespół Szkół Energetycznych im. gen. Wł. Sikorskiego w Rzeszowie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i/>
      </w:rPr>
      <w:t>www.energetyk.ires.pl</w:t>
    </w:r>
    <w:r>
      <w:rPr/>
      <w:tab/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238760</wp:posOffset>
              </wp:positionV>
              <wp:extent cx="215265" cy="434975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5280" cy="434880"/>
                        <a:chOff x="0" y="0"/>
                        <a:chExt cx="215280" cy="434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528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685">
                              <a:moveTo>
                                <a:pt x="339" y="0"/>
                              </a:moveTo>
                              <a:lnTo>
                                <a:pt x="0" y="110"/>
                              </a:lnTo>
                              <a:lnTo>
                                <a:pt x="0" y="627"/>
                              </a:lnTo>
                              <a:lnTo>
                                <a:pt x="339" y="685"/>
                              </a:lnTo>
                              <a:lnTo>
                                <a:pt x="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6320"/>
                          <a:ext cx="215280" cy="28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6pt;margin-top:-18.8pt;width:16.95pt;height:34.25pt" coordorigin="-52,-376" coordsize="339,685">
              <v:shape id="shape_0" coordsize="339,685" path="m339,0l0,110l0,627l339,685l339,0xe" fillcolor="#244aa4" stroked="f" o:allowincell="f" style="position:absolute;left:-52;top:-376;width:338;height:684;mso-wrap-style:none;v-text-anchor:middle">
                <v:fill o:detectmouseclick="t" type="solid" color2="#dbb55b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2;top:-256;width:338;height:4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83590</wp:posOffset>
              </wp:positionH>
              <wp:positionV relativeFrom="paragraph">
                <wp:posOffset>-266700</wp:posOffset>
              </wp:positionV>
              <wp:extent cx="86042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0400" cy="342360"/>
                        <a:chOff x="0" y="0"/>
                        <a:chExt cx="860400" cy="3423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20" y="266760"/>
                          <a:ext cx="859680" cy="7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26040" cy="23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1.7pt;margin-top:-21pt;width:67.8pt;height:26.95pt" coordorigin="1234,-420" coordsize="1356,539">
              <v:shape id="shape_0" stroked="f" o:allowincell="f" style="position:absolute;left:1235;top:0;width:1353;height:118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34;top:-420;width:985;height:375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875790</wp:posOffset>
          </wp:positionH>
          <wp:positionV relativeFrom="paragraph">
            <wp:posOffset>-459105</wp:posOffset>
          </wp:positionV>
          <wp:extent cx="1964055" cy="771525"/>
          <wp:effectExtent l="0" t="0" r="0" b="0"/>
          <wp:wrapNone/>
          <wp:docPr id="3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pn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4069080</wp:posOffset>
          </wp:positionH>
          <wp:positionV relativeFrom="paragraph">
            <wp:posOffset>-269240</wp:posOffset>
          </wp:positionV>
          <wp:extent cx="1280160" cy="437515"/>
          <wp:effectExtent l="0" t="0" r="0" b="0"/>
          <wp:wrapNone/>
          <wp:docPr id="4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.png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5608955</wp:posOffset>
          </wp:positionH>
          <wp:positionV relativeFrom="paragraph">
            <wp:posOffset>-132715</wp:posOffset>
          </wp:positionV>
          <wp:extent cx="1025525" cy="207010"/>
          <wp:effectExtent l="0" t="0" r="0" b="0"/>
          <wp:wrapNone/>
          <wp:docPr id="5" name="image1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1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6734810</wp:posOffset>
              </wp:positionH>
              <wp:positionV relativeFrom="paragraph">
                <wp:posOffset>-238760</wp:posOffset>
              </wp:positionV>
              <wp:extent cx="497205" cy="33147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160" cy="331560"/>
                        <a:chOff x="0" y="0"/>
                        <a:chExt cx="497160" cy="33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7160" cy="331560"/>
                        </a:xfrm>
                        <a:prstGeom prst="rect">
                          <a:avLst/>
                        </a:pr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120" y="3996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137160" y="54720"/>
                          <a:ext cx="74160" cy="7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2240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13716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1120" y="25704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28584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3984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85840" y="5472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30.3pt;margin-top:-18.8pt;width:39.15pt;height:26.1pt" coordorigin="10606,-376" coordsize="783,522">
              <v:rect id="shape_0" fillcolor="#244aa4" stroked="f" o:allowincell="f" style="position:absolute;left:10606;top:-376;width:782;height:521;mso-wrap-style:none;v-text-anchor:middle;mso-position-horizontal-relative:page">
                <v:fill o:detectmouseclick="t" type="solid" color2="#dbb55b"/>
                <v:stroke color="#3465a4" joinstyle="round" endcap="flat"/>
                <w10:wrap type="none"/>
              </v:rect>
              <v:rect id="shape_0" coordorigin="11168,4294966437" coordsize="55,52" path="l11168,-839l11184,-827l11178,-807l11195,-819l11207,-819l11205,-827l11222,-839xl11195,-819l11211,-807l11207,-819xl11188,-839l11201,-839l11195,-859xe" fillcolor="#fff200" stroked="f" o:allowincell="f" style="position:absolute;left:10970;top:-313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290;width:116;height:114;mso-wrap-style:none;v-text-anchor:middle;mso-position-horizontal-relative:page" type="_x0000_t75">
                <v:imagedata r:id="rId14" o:detectmouseclick="t"/>
                <v:stroke color="#3465a4" joinstyle="round" endcap="flat"/>
                <w10:wrap type="none"/>
              </v:shape>
              <v:rect id="shape_0" coordorigin="10997,4294966608" coordsize="54,52" path="l11017,-668l10997,-668l11013,-656l11007,-636l11024,-648l11036,-648l11034,-656l11050,-668l11017,-668l11030,-668l11024,-688xl11024,-648l11040,-636l11036,-648xe" fillcolor="#fff200" stroked="f" o:allowincell="f" style="position:absolute;left:10799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56;width:116;height:113;mso-wrap-style:none;v-text-anchor:middle;mso-position-horizontal-relative:page" type="_x0000_t75">
                <v:imagedata r:id="rId15" o:detectmouseclick="t"/>
                <v:stroke color="#3465a4" joinstyle="round" endcap="flat"/>
                <w10:wrap type="none"/>
              </v:shape>
              <v:rect id="shape_0" coordorigin="11168,4294966779" coordsize="55,52" path="l11168,-497l11184,-485l11178,-465l11195,-477l11207,-477l11205,-485l11222,-497xl11195,-477l11211,-465l11207,-477xl11188,-497l11201,-497l11195,-517xe" fillcolor="#fff200" stroked="f" o:allowincell="f" style="position:absolute;left:10970;top:29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56;width:116;height:113;mso-wrap-style:none;v-text-anchor:middle;mso-position-horizontal-relative:page" type="_x0000_t75">
                <v:imagedata r:id="rId16" o:detectmouseclick="t"/>
                <v:stroke color="#3465a4" joinstyle="round" endcap="flat"/>
                <w10:wrap type="none"/>
              </v:shape>
              <v:rect id="shape_0" coordorigin="11338,4294966608" coordsize="54,52" path="l11338,-668l11355,-656l11349,-637l11365,-649l11378,-649l11376,-656l11392,-668xl11365,-649l11382,-637l11378,-649xl11359,-668l11372,-668l11365,-688xe" fillcolor="#fff200" stroked="f" o:allowincell="f" style="position:absolute;left:11141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290;width:116;height:113;mso-wrap-style:none;v-text-anchor:middle;mso-position-horizontal-relative:pag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6390</wp:posOffset>
              </wp:positionH>
              <wp:positionV relativeFrom="paragraph">
                <wp:posOffset>141605</wp:posOffset>
              </wp:positionV>
              <wp:extent cx="631825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1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.7pt;margin-top:11.15pt;width:497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cs="Times New Roman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34:00Z</dcterms:created>
  <dc:creator>a</dc:creator>
  <dc:description/>
  <cp:keywords/>
  <dc:language>en-US</dc:language>
  <cp:lastModifiedBy>Zbigniew Zagrodnik</cp:lastModifiedBy>
  <cp:lastPrinted>2019-11-05T13:46:00Z</cp:lastPrinted>
  <dcterms:modified xsi:type="dcterms:W3CDTF">2021-08-18T10:30:00Z</dcterms:modified>
  <cp:revision>13</cp:revision>
  <dc:subject/>
  <dc:title>Regulamin Rekrutacji Uczestników Projektu</dc:title>
</cp:coreProperties>
</file>