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Umowa zlecenia nr 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</w:t>
      </w:r>
      <w:r>
        <w:rPr>
          <w:rFonts w:cs="Times New Roman" w:ascii="Times New Roman" w:hAnsi="Times New Roman"/>
          <w:b/>
          <w:bCs/>
          <w:sz w:val="20"/>
          <w:szCs w:val="20"/>
        </w:rPr>
        <w:t>……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w Rzeszowie, pomiędz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Zespołem Szkół Energetycznych 35-021 Rzeszów ul. W. Pola 1</w:t>
      </w:r>
      <w:r>
        <w:rPr>
          <w:rFonts w:cs="Times New Roman" w:ascii="Times New Roman" w:hAnsi="Times New Roman"/>
          <w:sz w:val="20"/>
          <w:szCs w:val="20"/>
        </w:rPr>
        <w:t xml:space="preserve">, reprezentowanym przez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Zbigniewa Zagrodnika  - p.o. Dyrektora Zespołu Energetycznych w Rzeszo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wanym dalej </w:t>
      </w:r>
      <w:r>
        <w:rPr>
          <w:rFonts w:cs="Times New Roman" w:ascii="Times New Roman" w:hAnsi="Times New Roman"/>
          <w:b/>
          <w:sz w:val="20"/>
          <w:szCs w:val="20"/>
        </w:rPr>
        <w:t>„Zleceniodawcą”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…………,</w:t>
      </w:r>
      <w:r>
        <w:rPr>
          <w:rFonts w:cs="Times New Roman" w:ascii="Times New Roman" w:hAnsi="Times New Roman"/>
          <w:sz w:val="20"/>
          <w:szCs w:val="20"/>
        </w:rPr>
        <w:t xml:space="preserve">  zwanym  dalej </w:t>
      </w:r>
      <w:r>
        <w:rPr>
          <w:rFonts w:cs="Times New Roman" w:ascii="Times New Roman" w:hAnsi="Times New Roman"/>
          <w:b/>
          <w:sz w:val="20"/>
          <w:szCs w:val="20"/>
        </w:rPr>
        <w:t>„Zleceniobiorcą”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treści następującej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1</w:t>
      </w:r>
    </w:p>
    <w:p>
      <w:pPr>
        <w:pStyle w:val="Default"/>
        <w:spacing w:lineRule="auto" w:line="360"/>
        <w:jc w:val="both"/>
        <w:rPr/>
      </w:pPr>
      <w:r>
        <w:rPr>
          <w:sz w:val="18"/>
          <w:szCs w:val="18"/>
        </w:rPr>
        <w:t>1.Na podstawie niniejszej Umowy  Zleceniodawca zleca a Zleceniobiorca przyjmuje do wykonania czynności polegające na zorganizowaniu i przeprowadzeniu szkolenia z podstaw robotyki w wymiarze 20 godzin lekcyjnych dla grupy 20 uczniów w ramach projektu pn. „Robotycznie zagranicznie!” finansowanego ze środków Europejskiego Funduszu Społecznego zgodnie ze złożoną ofertą w dniu ……….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Zleceniobiorca oświadcza, że dysponuje wiedzą, doświadczeniem oraz uprawnieniami niezbędnymi do należytego wykonania powierzonych mu na mocy niniejszej Umowy obowiązków i zobowiązuje się wykonać  je ze szczególną starannością z uwzględnieniem obowiązujących przepisów prawa, standardów i  reguł wykonywania prac objętych Zleceniem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3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 tytułu wykonywania Zlecenia Zleceniobiorca otrzyma wynagrodzenie zgodne w wysokości ………… za każdą godzinę lekcyjną pracy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nagrodzenie będzie płatne na podstawie wystawionego przez Zleceniobiorcę rachunku oraz rozliczenia godzin, zaakceptowanego przez Zleceniodawcę, w miarę  posiadania przez Zleceniodawcę środków finansowych przeznaczonych na realizację projektu określonego w § 1 ust.1. W przypadku braku środków finansowych Zleceniobiorca nie będzie dochodził z tego powodu swoich praw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łata wynagrodzenia nastąpi przelewem na konto bankowe wskazane przez  Zleceniobiorcę w rachunku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nagrodzenie będzie płatne przelewem w ciągu 30 dni od daty złożenia rachunku na wskazany przez Zleceniobiorcę rachunek bankowy, po pomniejszeniu o należne zaliczki i inne obciążenia, zgodne z właściwymi przepisam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 Wynagrodzenie współfinansowane jest ze środków Unii Europejskiej w ramach Europejskiego Funduszu Społeczneg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4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leceniobiorca wyraża zgodę na przetwarzanie danych osobowych dla celów realizacji niniejszej umowy oraz projektu określonego w § 1 ust.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W sprawach nie uregulowanych niniejszą umową mają zastosowanie przepisy Kodeksu Cywilnego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18"/>
          <w:szCs w:val="18"/>
        </w:rPr>
        <w:t>2. Wszelkie zmiany i uzupełnienia do niniejszej Umowy dokonywane będą w formie pisemnej pod rygorem nieważnośc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Umowę sporządzono w dwóch jednobrzmiących egzemplarzach, po jednym dla każdej ze stron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 ……………………………………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 xml:space="preserve">Zleceniodawca                                                                            </w:t>
        <w:tab/>
        <w:tab/>
        <w:t xml:space="preserve">         </w:t>
        <w:tab/>
        <w:t xml:space="preserve">  </w:t>
        <w:tab/>
        <w:t xml:space="preserve">Zleceniobiorca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60655</wp:posOffset>
          </wp:positionH>
          <wp:positionV relativeFrom="margin">
            <wp:posOffset>-695325</wp:posOffset>
          </wp:positionV>
          <wp:extent cx="2075180" cy="597535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7518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Book Antiqua" w:hAnsi="Book Antiqua" w:cs="Book Antiqua"/>
      <w:sz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Book Antiqua" w:hAnsi="Book Antiqua" w:eastAsia="Times New Roman" w:cs="Book Antiqua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0:31:00Z</dcterms:created>
  <dc:creator>księgowość</dc:creator>
  <dc:description/>
  <cp:keywords/>
  <dc:language>en-US</dc:language>
  <cp:lastModifiedBy>Paweł Kuca</cp:lastModifiedBy>
  <cp:lastPrinted>2020-02-21T14:16:00Z</cp:lastPrinted>
  <dcterms:modified xsi:type="dcterms:W3CDTF">2021-06-23T10:31:00Z</dcterms:modified>
  <cp:revision>2</cp:revision>
  <dc:subject/>
  <dc:title>Umowa zlecenia   Nr  1/9</dc:title>
</cp:coreProperties>
</file>