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 na zorganizowaniu i przeprowadzeniu szkolenia z podstaw robotyki w wymiarze 10 godzin lekcyjnych dla grupy 20 uczniów w ramach projektu pn. „Robotycznie zagranicznie!” finansowanego ze środków Europejskiego Funduszu Społecznego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30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60655</wp:posOffset>
          </wp:positionH>
          <wp:positionV relativeFrom="margin">
            <wp:posOffset>-695325</wp:posOffset>
          </wp:positionV>
          <wp:extent cx="2075180" cy="5975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39:00Z</dcterms:created>
  <dc:creator>księgowość</dc:creator>
  <dc:description/>
  <cp:keywords/>
  <dc:language>en-US</dc:language>
  <cp:lastModifiedBy>Zbigniew Zagrodnik</cp:lastModifiedBy>
  <cp:lastPrinted>2020-02-21T14:16:00Z</cp:lastPrinted>
  <dcterms:modified xsi:type="dcterms:W3CDTF">2021-05-05T16:39:00Z</dcterms:modified>
  <cp:revision>3</cp:revision>
  <dc:subject/>
  <dc:title>Umowa zlecenia   Nr  1/9</dc:title>
</cp:coreProperties>
</file>